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N°6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M47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VALUACIONES MÉDICAS OCUPACIONALE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evaluaciones médicas ocupacionales que debe realizar el contratista son como mínimo: 1. Examen de Ingreso, 2. Examen Durante (programadas o por cambios de ocupación) y 3. Examen de egreso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contratista tiene la obligación de informar al médico que realice las evaluaciones médicas de ingreso, sobre los perfiles del cargo describiendo en forma breve las tareas y el medio en el que se desarrollará su labor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médico debe respetar la reserva de la historia clínica ocupacional y sólo remitirá al empleador el certificado médico, indicando las restricciones existentes y las recomendaciones o condiciones que se requiere adaptar para que el trabajador pueda desempeñar la labor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contratista deberá informar al trabajador sobre el trámite para la realización de la evaluación médica ocupacional de egreso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oda evaluación médica ocupacional debe ser firmada por el trabajador y por el médico evaluador, con indicación de los números de Historia Clínica, indicando el tipo de examen, realizada. Está evidencia quedará registrada en el Formato SGSST – F</w:t>
      </w:r>
      <w:r>
        <w:rPr>
          <w:rFonts w:cs="Arial"/>
          <w:color w:val="000000"/>
          <w:sz w:val="22"/>
          <w:szCs w:val="22"/>
        </w:rPr>
        <w:t>‐</w:t>
      </w:r>
      <w:r>
        <w:rPr>
          <w:rFonts w:cs="Arial" w:ascii="Arial" w:hAnsi="Arial"/>
          <w:color w:val="000000"/>
          <w:sz w:val="22"/>
          <w:szCs w:val="22"/>
        </w:rPr>
        <w:t xml:space="preserve">16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s evaluaciones médicas ocupacionales deben ser realizadas por médicos especialistas en medicina del trabajo o salud ocupacional, siguiendo los criterios definidos en el programa de salud ocupacional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 contratista está obligado a realizar evaluaciones médicas ocupacionales específicas de acuerdo con los peligros y factores de a que esté expuesto un trabajador y según las condiciones individuales que presente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135"/>
        <w:gridCol w:w="2905"/>
      </w:tblGrid>
      <w:tr>
        <w:trPr>
          <w:trHeight w:val="540" w:hRule="atLeast"/>
        </w:trPr>
        <w:tc>
          <w:tcPr>
            <w:tcW w:w="3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ITULO DEL DOCUMENTO: Exámenes médicos ocupacionales 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ódigo: SGSST – F‐16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EA: Sistema de Gestión de Seguridad y Salud Ocupacional </w:t>
            </w:r>
          </w:p>
        </w:tc>
      </w:tr>
      <w:tr>
        <w:trPr>
          <w:trHeight w:val="315" w:hRule="atLeast"/>
        </w:trPr>
        <w:tc>
          <w:tcPr>
            <w:tcW w:w="3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ersión: 01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ágina 14 de 112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495" w:hRule="atLeast"/>
        </w:trPr>
        <w:tc>
          <w:tcPr>
            <w:tcW w:w="8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sponsable Eval. Salud : </w:t>
            </w:r>
          </w:p>
        </w:tc>
      </w:tr>
      <w:tr>
        <w:trPr>
          <w:trHeight w:val="357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Fecha de Evaluación :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83"/>
        <w:gridCol w:w="720"/>
        <w:gridCol w:w="900"/>
        <w:gridCol w:w="914"/>
        <w:gridCol w:w="940"/>
        <w:gridCol w:w="1274"/>
        <w:gridCol w:w="1015"/>
        <w:gridCol w:w="1437"/>
      </w:tblGrid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º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ELLIDOS Y NOMBR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GO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XAMEN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º DE HISTORIA CLINICA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SEGERIA RIESGO CRITICO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SO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RESO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2:00Z</dcterms:created>
  <dc:creator>DGM</dc:creator>
  <dc:description/>
  <cp:keywords/>
  <dc:language>en-US</dc:language>
  <cp:lastModifiedBy>Usuario</cp:lastModifiedBy>
  <dcterms:modified xsi:type="dcterms:W3CDTF">2014-04-16T01:45:00Z</dcterms:modified>
  <cp:revision>6</cp:revision>
  <dc:subject/>
  <dc:title/>
</cp:coreProperties>
</file>